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-II:   practice problems for mid-year ex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lculate the empirical formula for a compound based on the following percent composition:</w:t>
      </w:r>
    </w:p>
    <w:p>
      <w:pPr>
        <w:pStyle w:val="Normal"/>
        <w:rPr/>
      </w:pPr>
      <w:r>
        <w:rPr/>
        <w:t>26.7 % phosporus,  12.1 % nitrogen and 61.2 % cho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the molar mass of the compound from #1 is 232 g/mol, what is the compound’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or the reaction:   2 Al   +  3Cl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2Al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Calculate the number of moles of aluminum chloride that should be produced when 1.50 mol of Al reacts with excess chlorin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Calculate the mass of aluminum chloride that should be produced when 13.5 g of aluminum reacts with excess chlorin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Calculate the percent yield  if  74.2 grams of aluminum choride was produced when the 13.5 grams of Al reacted with the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For the following reaction:   N</w:t>
      </w:r>
      <w:r>
        <w:rPr>
          <w:vertAlign w:val="subscript"/>
        </w:rPr>
        <w:t>2</w:t>
      </w:r>
      <w:r>
        <w:rPr/>
        <w:t xml:space="preserve">   +   3 H</w:t>
      </w:r>
      <w:r>
        <w:rPr>
          <w:vertAlign w:val="subscript"/>
        </w:rPr>
        <w:t>2</w:t>
      </w:r>
      <w:r>
        <w:rPr/>
        <w:t xml:space="preserve"> -</w:t>
      </w:r>
      <w:r>
        <w:rPr>
          <w:rFonts w:eastAsia="Wingdings" w:cs="Wingdings" w:ascii="Wingdings" w:hAnsi="Wingdings"/>
        </w:rPr>
        <w:t></w:t>
      </w:r>
      <w:r>
        <w:rPr/>
        <w:t xml:space="preserve">   2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what is the limiting reagent if 0.40 mol of nitrogen reacts with 1.10 mol of hydr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Calculate the mass of ammonia that should be produced in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Calculate the mass of excess reagent left over.</w:t>
      </w:r>
    </w:p>
    <w:p>
      <w:pPr>
        <w:pStyle w:val="Normal"/>
        <w:rPr/>
      </w:pPr>
      <w:r>
        <w:rPr/>
        <w:t>5.   A helium balloon with a volume of 2.0 liters is cooled from 20 degrees C to -5 degrees C.   What is the balloon’s volume after being cooled? (pressure is c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alculate the final volume of a gas in a balloon which has an initial volume of 10 liters at 1 atm when its pressure is decreased to 0.2 atm.  (temp is cons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alculate the pressure in atm for a 10 liter tank of gas which contains 220 grams of carbon dioxide gas at 100 degrees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Calculate the mass of carbon dioxide gas in a steel tank with a volume of 20 liters at a temperature of 80 degrees C and a pressure of 14 at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05:00Z</dcterms:created>
  <dc:creator>John Caterina</dc:creator>
  <dc:description/>
  <cp:keywords/>
  <dc:language>en-US</dc:language>
  <cp:lastModifiedBy>Teacher</cp:lastModifiedBy>
  <cp:lastPrinted>2014-01-13T10:04:00Z</cp:lastPrinted>
  <dcterms:modified xsi:type="dcterms:W3CDTF">2014-01-13T15:05:00Z</dcterms:modified>
  <cp:revision>2</cp:revision>
  <dc:subject/>
  <dc:title>Chemistry-II:   practice problems for mid-year exam</dc:title>
</cp:coreProperties>
</file>